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24 mai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78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En application des dispositions prévues par la délibération n°32 de l’Assemblée Territoriale du 06 octobre 2011 portant adoption aux statuts de la CPSWF, je me suis donc rendu à la société </w:t>
      </w:r>
      <w:r>
        <w:rPr>
          <w:b/>
        </w:rPr>
        <w:t xml:space="preserve">ROUXEL FRANCOIS MICROTECH, </w:t>
      </w:r>
      <w:r>
        <w:rPr/>
        <w:t>le 24 mai 2018 à 14h30 de l’après midi.</w:t>
      </w:r>
    </w:p>
    <w:p>
      <w:pPr>
        <w:pStyle w:val="Normal"/>
        <w:jc w:val="both"/>
        <w:rPr/>
      </w:pPr>
      <w:r>
        <w:rPr/>
      </w:r>
    </w:p>
    <w:p>
      <w:pPr>
        <w:pStyle w:val="Normal"/>
        <w:jc w:val="both"/>
        <w:rPr/>
      </w:pPr>
      <w:r>
        <w:rPr/>
        <w:tab/>
        <w:t xml:space="preserve">Sur place, j’ai pu rencontrer l’employeur Monsieur </w:t>
      </w:r>
      <w:r>
        <w:rPr>
          <w:b/>
        </w:rPr>
        <w:t>ROUXEL François</w:t>
      </w:r>
      <w:r>
        <w:rPr/>
        <w:t>, et nous avons discuté. Je lui ai d’abord présenté les salutations de la journée, en lui montrant ainsi ma carte professionnelle autant que contrôleur de la Caisse.</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mployeur.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nous avons fait une mise au point de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 xml:space="preserve">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Il m’a répondu que oui, et que tout est géré sur place. </w:t>
      </w:r>
    </w:p>
    <w:p>
      <w:pPr>
        <w:pStyle w:val="Normal"/>
        <w:jc w:val="both"/>
        <w:rPr/>
      </w:pPr>
      <w:r>
        <w:rPr/>
      </w:r>
    </w:p>
    <w:p>
      <w:pPr>
        <w:pStyle w:val="Normal"/>
        <w:ind w:firstLine="708"/>
        <w:jc w:val="both"/>
        <w:rPr/>
      </w:pPr>
      <w:r>
        <w:rPr/>
        <w:t>Celui-ci alors, était ravi d’être informer de ses droits et obligations, en me rajoutant que c’est une bonne initiative aujourd’hui qu’un contrôleur aille à l’encontre de tout le monde pour leur aviser de toutes ses précisions.</w:t>
      </w:r>
    </w:p>
    <w:p>
      <w:pPr>
        <w:pStyle w:val="Normal"/>
        <w:jc w:val="both"/>
        <w:rPr/>
      </w:pPr>
      <w:r>
        <w:rPr/>
      </w:r>
    </w:p>
    <w:p>
      <w:pPr>
        <w:pStyle w:val="Normal"/>
        <w:jc w:val="both"/>
        <w:rPr/>
      </w:pPr>
      <w:r>
        <w:rPr/>
        <w:tab/>
        <w:t xml:space="preserve">A l’occasion, je lui ai remis les fiches de prélèvements automatiques, pour lui faciliter à l’avenir  le paiement de ses cotisations.  </w:t>
      </w:r>
    </w:p>
    <w:p>
      <w:pPr>
        <w:pStyle w:val="Normal"/>
        <w:jc w:val="both"/>
        <w:rPr/>
      </w:pPr>
      <w:r>
        <w:rPr/>
      </w:r>
    </w:p>
    <w:p>
      <w:pPr>
        <w:pStyle w:val="Normal"/>
        <w:jc w:val="both"/>
        <w:rPr/>
      </w:pPr>
      <w:r>
        <w:rPr/>
        <w:tab/>
        <w:t>Cependant, je lui ai dis que je lui enverrai par mail, les fichiers de ceux-ci, afin de les préserver et d’en tenir compte.</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1:32:00Z</dcterms:created>
  <dc:creator>DIRECTEUR</dc:creator>
  <dc:description/>
  <dc:language>en-US</dc:language>
  <cp:lastModifiedBy>controle1</cp:lastModifiedBy>
  <cp:lastPrinted>2018-05-04T07:40:00Z</cp:lastPrinted>
  <dcterms:modified xsi:type="dcterms:W3CDTF">2018-05-29T01:33:00Z</dcterms:modified>
  <cp:revision>3</cp:revision>
  <dc:subject/>
  <dc:title>N° 103/CLR/CCPF/2008</dc:title>
</cp:coreProperties>
</file>